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Ду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27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ноября 2020 года  №  66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9 месяцев 2020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руб. 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1800"/>
        <w:gridCol w:w="1650"/>
        <w:gridCol w:w="2645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за 9 месяцев 2020 года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00 784,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left="-159" w:firstLine="15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Национальная безопасность и правоохранительная деятельность, 0309 Защита населения и территории от чрезвычайных ситуаций природного и техногенного характера, гражданская оборона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 857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 457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ИП Скробова А.Е. 129 000 руб.</w:t>
            </w:r>
            <w:r>
              <w:rPr>
                <w:sz w:val="26"/>
                <w:szCs w:val="26"/>
              </w:rPr>
              <w:t xml:space="preserve"> приобретение ранцевых лесных огнетушителей и пожарных рукавов; </w:t>
            </w:r>
            <w:r>
              <w:rPr>
                <w:b/>
                <w:sz w:val="26"/>
                <w:szCs w:val="26"/>
              </w:rPr>
              <w:t>ООО «ВИФ» 540 400 руб.</w:t>
            </w:r>
            <w:r>
              <w:rPr>
                <w:sz w:val="26"/>
                <w:szCs w:val="26"/>
              </w:rPr>
              <w:t xml:space="preserve">  приобретение СИЗ и товаров медицинского назнач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КГБУ "Дальнереченская ветеринарная СББЖ" 30 000 руб.</w:t>
            </w:r>
            <w:r>
              <w:rPr>
                <w:sz w:val="26"/>
                <w:szCs w:val="26"/>
              </w:rPr>
              <w:t xml:space="preserve"> проведение дезинфекции;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П Дюльгер А.Н. 22 057 руб.</w:t>
            </w:r>
            <w:r>
              <w:rPr>
                <w:sz w:val="26"/>
                <w:szCs w:val="26"/>
              </w:rPr>
              <w:t xml:space="preserve"> приобретение ГСМ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 Жилищно-коммунальное хозяйство, 0502 Коммунальное хозяйство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 358,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 238,0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П Бородулин К.Ю. 285 238,08 руб.</w:t>
            </w:r>
            <w:r>
              <w:rPr>
                <w:sz w:val="26"/>
                <w:szCs w:val="26"/>
              </w:rPr>
              <w:t xml:space="preserve"> аварийно-восстановительные работы по очистке КНС</w:t>
            </w:r>
          </w:p>
        </w:tc>
      </w:tr>
      <w:tr>
        <w:trPr>
          <w:trHeight w:val="12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 Жилищно-коммунальное хозяйство, 0503 Благоустройство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20 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6 695,0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2:52:00Z</dcterms:created>
  <dc:creator>Duma</dc:creator>
  <dc:description/>
  <cp:keywords/>
  <dc:language>en-US</dc:language>
  <cp:lastModifiedBy>Куранова</cp:lastModifiedBy>
  <cp:lastPrinted>2018-05-07T09:07:00Z</cp:lastPrinted>
  <dcterms:modified xsi:type="dcterms:W3CDTF">2020-11-27T08:01:00Z</dcterms:modified>
  <cp:revision>9</cp:revision>
  <dc:subject/>
  <dc:title> </dc:title>
</cp:coreProperties>
</file>